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евятнадцатый</w:t>
      </w:r>
      <w:r>
        <w:rPr/>
        <w:t xml:space="preserve"> </w:t>
      </w:r>
      <w:r>
        <w:rPr>
          <w:b/>
        </w:rPr>
        <w:t>урок третьего раздела американского английского языка по методу доктора Пимслера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Вы услышите, как женщина говорит: «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US</w:t>
      </w:r>
      <w:r>
        <w:rPr/>
        <w:t>» Это сокращенная форма от «Соединенные Штаты»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Listen</w:t>
      </w:r>
      <w:r>
        <w:rPr/>
        <w:t>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 - Manvel, your niece is coming soon, isn’t she?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B - Yes, she’s arriving on Saturday. 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 - I don’t remember why is she coming to the U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 - She wants to visit some colleges. She wants to study English her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 - Oh, really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 - Yes, and she want to travel too. From here she’ll go to Boston. And then maybe to Canada, to Montreal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Что вы скажете, если отрываете кого-то от работы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orry to bother you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Вы находитесь в ресторане. Как вы скажете «Вот наша официантка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ere’s our waitres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You’re speaking with an acquaintance, how does she say «</w:t>
      </w:r>
      <w:r>
        <w:rPr/>
        <w:t>Вот</w:t>
      </w:r>
      <w:r>
        <w:rPr>
          <w:lang w:val="en-US"/>
        </w:rPr>
        <w:t xml:space="preserve"> </w:t>
      </w:r>
      <w:r>
        <w:rPr/>
        <w:t>фотография</w:t>
      </w:r>
      <w:r>
        <w:rPr>
          <w:lang w:val="en-US"/>
        </w:rPr>
        <w:t xml:space="preserve"> </w:t>
      </w:r>
      <w:r>
        <w:rPr/>
        <w:t>моей</w:t>
      </w:r>
      <w:r>
        <w:rPr>
          <w:lang w:val="en-US"/>
        </w:rPr>
        <w:t xml:space="preserve"> </w:t>
      </w:r>
      <w:r>
        <w:rPr/>
        <w:t>племянницы</w:t>
      </w:r>
      <w:r>
        <w:rPr>
          <w:lang w:val="en-US"/>
        </w:rPr>
        <w:t>»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Here’s a picture of my niec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а только что окончила университет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 graduated from colleg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Ask </w:t>
      </w:r>
      <w:r>
        <w:rPr/>
        <w:t>«Что она изучала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hat did she study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Английский язык. Она изучала английский язык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English, she studied English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а и ее лучшая подруга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 and her best frie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Они приезжают в Нью-Йорк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re coming to New York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Do you remember how to say «</w:t>
      </w:r>
      <w:r>
        <w:rPr/>
        <w:t>Номер</w:t>
      </w:r>
      <w:r>
        <w:rPr>
          <w:lang w:val="en-US"/>
        </w:rPr>
        <w:t xml:space="preserve"> </w:t>
      </w:r>
      <w:r>
        <w:rPr/>
        <w:t>телефона</w:t>
      </w:r>
      <w:r>
        <w:rPr>
          <w:lang w:val="en-US"/>
        </w:rPr>
        <w:t xml:space="preserve"> </w:t>
      </w:r>
      <w:r>
        <w:rPr/>
        <w:t>доктора</w:t>
      </w:r>
      <w:r>
        <w:rPr>
          <w:lang w:val="en-US"/>
        </w:rPr>
        <w:t>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 doctor’s phone numb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Сейчас таким же образом попробуйте сказать «Лучшая подруга моей племянницы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niece’s best frie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Из</w:t>
      </w:r>
      <w:r>
        <w:rPr>
          <w:lang w:val="en-US"/>
        </w:rPr>
        <w:t xml:space="preserve"> </w:t>
      </w:r>
      <w:r>
        <w:rPr/>
        <w:t>Канады</w:t>
      </w:r>
      <w:r>
        <w:rPr>
          <w:lang w:val="en-US"/>
        </w:rPr>
        <w:t xml:space="preserve">, </w:t>
      </w:r>
      <w:r>
        <w:rPr/>
        <w:t>из</w:t>
      </w:r>
      <w:r>
        <w:rPr>
          <w:lang w:val="en-US"/>
        </w:rPr>
        <w:t xml:space="preserve"> </w:t>
      </w:r>
      <w:r>
        <w:rPr/>
        <w:t>Монреаля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s from Canada, from Montreal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а только что купила новую машину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 just bought a new car.</w:t>
      </w:r>
    </w:p>
    <w:p>
      <w:pPr>
        <w:pStyle w:val="Normal"/>
        <w:tabs>
          <w:tab w:val="clear" w:pos="708"/>
          <w:tab w:val="left" w:pos="1635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Лучшая подруга моей племянницы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niece’s best frie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Только что купила новую машину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Just bought a new ca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niece’s best friend just bought a new car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Они будут у меня дома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y’ll be at my plac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а этих выходных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is weeke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ы можете придти на ужин в эту субботу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Can you come for dinner this Saturday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Моя племянница с лучшей подругой будут там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niece and her best friend will be ther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и будут здесь на этих выходных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y’ll be there this weeke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Спасибо, но меня не будет здесь в субботу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anks but I won’t be here on Saturd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а этих выходных я буду в Монреале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his weekend I’ll be in Montreal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дин друг пригласил меня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 friend has invited m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Поехать в Монреаль с ним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o go to Montreal with him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Наступил другой день. Одна коллега останавливается у вашего офиса. Она говорит «Извините за беспокойство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orry to bother you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Do you remember how to say «</w:t>
      </w:r>
      <w:r>
        <w:rPr/>
        <w:t>Заходите</w:t>
      </w:r>
      <w:r>
        <w:rPr>
          <w:lang w:val="en-US"/>
        </w:rPr>
        <w:t>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Come in, pleas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 you want to say «</w:t>
      </w:r>
      <w:r>
        <w:rPr/>
        <w:t>Садитесь</w:t>
      </w:r>
      <w:r>
        <w:rPr>
          <w:lang w:val="en-US"/>
        </w:rPr>
        <w:t>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it dow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Вы уже слышали «</w:t>
      </w:r>
      <w:r>
        <w:rPr>
          <w:lang w:val="en-US"/>
        </w:rPr>
        <w:t>down</w:t>
      </w:r>
      <w:r>
        <w:rPr/>
        <w:t>» раньше в выражении «</w:t>
      </w:r>
      <w:r>
        <w:rPr>
          <w:lang w:val="en-US"/>
        </w:rPr>
        <w:t>slow</w:t>
      </w:r>
      <w:r>
        <w:rPr/>
        <w:t xml:space="preserve"> </w:t>
      </w:r>
      <w:r>
        <w:rPr>
          <w:lang w:val="en-US"/>
        </w:rPr>
        <w:t>down</w:t>
      </w:r>
      <w:r>
        <w:rPr/>
        <w:t>» дословно это означает «вниз». Скажите еще раз «Садитесь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it down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Please, sit dow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Заходите и садитесь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Come in and sit dow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Она села и говорит «Мы с мужем хотим пригласить вас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husband and I would like to invite you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оужинать в субботу. Дословно</w:t>
      </w:r>
      <w:r>
        <w:rPr>
          <w:lang w:val="en-US"/>
        </w:rPr>
        <w:t xml:space="preserve"> «</w:t>
      </w:r>
      <w:r>
        <w:rPr/>
        <w:t>На</w:t>
      </w:r>
      <w:r>
        <w:rPr>
          <w:lang w:val="en-US"/>
        </w:rPr>
        <w:t xml:space="preserve"> </w:t>
      </w:r>
      <w:r>
        <w:rPr/>
        <w:t>ужин</w:t>
      </w:r>
      <w:r>
        <w:rPr>
          <w:lang w:val="en-US"/>
        </w:rPr>
        <w:t>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o dinner on Saturd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e’d like to invite you to dinn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ы сможете придти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Can you com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Can you come for dinner?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Спасибо. Я бы хотел придти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anks, I’d like to com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о меня не будет здесь на этих выходных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ut I won’t be here this weeke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Я буду в Бостон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ll be in Bost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оя племянница пригласила меня навестить е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niece has invited me to visit h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а только окончила университет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 just graduated from colleg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О! Неужели? Что она изучала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Oh, really? What did she study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Answer</w:t>
      </w:r>
      <w:r>
        <w:rPr/>
        <w:t xml:space="preserve"> «Она изучала испанский язык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 studied Spanish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n acquaintance has invited you to her place. You</w:t>
      </w:r>
      <w:r>
        <w:rPr/>
        <w:t xml:space="preserve"> </w:t>
      </w:r>
      <w:r>
        <w:rPr>
          <w:lang w:val="en-US"/>
        </w:rPr>
        <w:t>just</w:t>
      </w:r>
      <w:r>
        <w:rPr/>
        <w:t xml:space="preserve"> </w:t>
      </w:r>
      <w:r>
        <w:rPr>
          <w:lang w:val="en-US"/>
        </w:rPr>
        <w:t>arrived</w:t>
      </w:r>
      <w:r>
        <w:rPr/>
        <w:t xml:space="preserve">. </w:t>
      </w: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does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come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? 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Come in, pleas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She says </w:t>
      </w:r>
      <w:r>
        <w:rPr/>
        <w:t>«Пожалуйста</w:t>
      </w:r>
      <w:r>
        <w:rPr>
          <w:lang w:val="en-US"/>
        </w:rPr>
        <w:t xml:space="preserve">, </w:t>
      </w:r>
      <w:r>
        <w:rPr/>
        <w:t>садитесь»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Please, sit dow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Come in and sit done, pleas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Как раз сейчас мы говорили о Мексике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We were just talking about Mexic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Сначала «говорили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e were talking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«</w:t>
      </w:r>
      <w:r>
        <w:rPr>
          <w:lang w:val="en-US"/>
        </w:rPr>
        <w:t>Taking</w:t>
      </w:r>
      <w:r>
        <w:rPr/>
        <w:t>» - это синоним от «</w:t>
      </w:r>
      <w:r>
        <w:rPr>
          <w:lang w:val="en-US"/>
        </w:rPr>
        <w:t>speaking</w:t>
      </w:r>
      <w:r>
        <w:rPr/>
        <w:t>» но более распространенный, когда имеется в виду неформальный разговор. Скажите еще раз «Мы говорили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e were talking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Обратите, что используется форма «</w:t>
      </w:r>
      <w:r>
        <w:rPr>
          <w:lang w:val="en-US"/>
        </w:rPr>
        <w:t>ing</w:t>
      </w:r>
      <w:r>
        <w:rPr/>
        <w:t>».  Здесь она используется с «</w:t>
      </w:r>
      <w:r>
        <w:rPr>
          <w:lang w:val="en-US"/>
        </w:rPr>
        <w:t>were</w:t>
      </w:r>
      <w:r>
        <w:rPr/>
        <w:t>» для того, чтобы показать, что действие произошло в прошлом. Скажите еще раз, что вы разговаривали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were</w:t>
      </w:r>
      <w:r>
        <w:rPr/>
        <w:t xml:space="preserve"> </w:t>
      </w:r>
      <w:r>
        <w:rPr>
          <w:lang w:val="en-US"/>
        </w:rPr>
        <w:t>talking</w:t>
      </w:r>
      <w:r>
        <w:rPr/>
        <w:t>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Теперь «как раз сейчас мы говорили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e were just talking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Как раз сейчас мы говорили»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We were just talking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ay that you were just talking about Mexic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e were just talking about Mexic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Продолжайте использовать «</w:t>
      </w:r>
      <w:r>
        <w:rPr>
          <w:lang w:val="en-US"/>
        </w:rPr>
        <w:t>talking</w:t>
      </w:r>
      <w:r>
        <w:rPr/>
        <w:t xml:space="preserve"> </w:t>
      </w:r>
      <w:r>
        <w:rPr>
          <w:lang w:val="en-US"/>
        </w:rPr>
        <w:t>about</w:t>
      </w:r>
      <w:r>
        <w:rPr/>
        <w:t xml:space="preserve">» в значении «говорить о чем-либо». Если вас не попросят говорить по-другому.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А сейчас как вы попросите, чтобы кто-то сел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Please, sit dow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it down, pleas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Только что мы говорили о Мексик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e were just talking about Mexic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Спросите с удивлением «Вы говорили о Мексике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You were talking about Mexico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Да, пожалуйста, садитесь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Yes, please, sit dow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Вы сели. Попробуйте спросить «Почему вы говорили о Мексике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hy were you talking about Mexico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Потому что мой брат скоро туда поедет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ecause my brother is going there so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sk for how long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For how long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ow long is he going for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Две недели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For two weeks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ой брат и его семья едут туда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brother and his family are going there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а две недели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two</w:t>
      </w:r>
      <w:r>
        <w:rPr/>
        <w:t xml:space="preserve"> </w:t>
      </w:r>
      <w:r>
        <w:rPr>
          <w:lang w:val="en-US"/>
        </w:rPr>
        <w:t>weeks</w:t>
      </w:r>
      <w:r>
        <w:rPr/>
        <w:t>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У моего брата новый клиент в Пуэбл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brother has a new client in Puebl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ой брат едет увидеться с клиентом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brother is going to see his clien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А его жена хочет увидеть Мехик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nd his wife want to see Mexico Cit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Сейчас она хочет спросить, достаточно ли будет 2 недель, чтобы увидеть Пуэбло и Мехик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s two weeks enough time to see Pueblo and Mexico City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Послушайте и повторите первую часть «2 недели – достаточно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s two weeks enough tim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Дословно «2 недели – достаточное время?». Спросите еще раз, достаточно ли 2 недель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s two weeks enough tim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Достаточно ли 2 недель, чтобы увидеть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s two weeks enough time to se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Ask</w:t>
      </w:r>
      <w:r>
        <w:rPr/>
        <w:t xml:space="preserve"> «Достаточно ли 2 недель, чтобы посмотреть Пуэбло и Мехико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s two weeks enough time to see Pueblo and Mexico City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nswer</w:t>
      </w:r>
      <w:r>
        <w:rPr/>
        <w:t xml:space="preserve"> «Да, две недели – достаточно» 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Yes, two weeks is enough tim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Чтобы посмотреть Пуэбло и Мехик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o see Pueblo and Mexico Cit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уэбло – на такой большой город, как Мехик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Pueblo isn’t as big as Mexico Cit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ay that two weeks is enough time to see both citie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wo weeks is enough time to see both citie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Now she says </w:t>
      </w:r>
      <w:r>
        <w:rPr/>
        <w:t>«Но моя племянница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ut niece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оей племяннице хочется поехать в Канкан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niece would like to go to Cancu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Here’s how to say «</w:t>
      </w:r>
      <w:r>
        <w:rPr/>
        <w:t>Мой</w:t>
      </w:r>
      <w:r>
        <w:rPr>
          <w:lang w:val="en-US"/>
        </w:rPr>
        <w:t xml:space="preserve"> </w:t>
      </w:r>
      <w:r>
        <w:rPr/>
        <w:t>племянник</w:t>
      </w:r>
      <w:r>
        <w:rPr>
          <w:lang w:val="en-US"/>
        </w:rPr>
        <w:t>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nephew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 xml:space="preserve">Say </w:t>
      </w:r>
      <w:r>
        <w:rPr/>
        <w:t>«Мой племянник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nephew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Мой племянник хочет поехать в Акапульк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nephew wants to go to Acapulc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2 недель будет достаточно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s two weeks enough tim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Чтобы также увидеть Канкан и Акапулько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o see Cancun and Acapulco too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ы говорили о Мексик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e were talking about Mexic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отому что мой брат и его жена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ecause my brother and his wife are going there so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Едут туда скор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re going there so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оя племянница и мой племянник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niece and my nephew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Едут с ними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re going with them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и будут там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y’ll be ther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В течение двух недель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two</w:t>
      </w:r>
      <w:r>
        <w:rPr/>
        <w:t xml:space="preserve"> </w:t>
      </w:r>
      <w:r>
        <w:rPr>
          <w:lang w:val="en-US"/>
        </w:rPr>
        <w:t>weeks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y’ll be there for two week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У них будет достаточно времени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Do they have enough tim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У них будет достаточно времени, чтобы посмотреть 4 города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Do they have enough time to see four cities?</w:t>
      </w:r>
    </w:p>
    <w:p>
      <w:pPr>
        <w:pStyle w:val="Normal"/>
        <w:tabs>
          <w:tab w:val="clear" w:pos="708"/>
          <w:tab w:val="left" w:pos="1635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Вы хотите начать с выражения «по моему мнению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n my opinion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ay «</w:t>
      </w:r>
      <w:r>
        <w:rPr/>
        <w:t>По</w:t>
      </w:r>
      <w:r>
        <w:rPr>
          <w:lang w:val="en-US"/>
        </w:rPr>
        <w:t>-</w:t>
      </w:r>
      <w:r>
        <w:rPr/>
        <w:t>моему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n my opinion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Сначала им нужно поехать в Пуэбло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First they should go to Puebl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Чтобы увидеться с клиентом вашего брата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o see your brother’s clien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отом они должны поехать в Мехико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n they should go to Mexico Cit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осле этого, если у них будет время,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fter that if they have time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Им следует ехать в Канкан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y should go to Cancu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о 2 недели – недостаточно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ut two weeks isn’t enough tim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Чтобы также увидеть и Акапульк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o see Acapulco to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Акапулько – прекрасный город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capulco is a nice cit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о, по-моему,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ut in my opinion,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rFonts w:eastAsia="Calibri" w:cs="Calibri"/>
        </w:rPr>
        <w:t xml:space="preserve"> </w:t>
      </w:r>
      <w:r>
        <w:rPr/>
        <w:t>Он не такой интересный, как Канкан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t isn’t as interesting as Cancu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аступил другой день. Вы встретились с друзьями в кафе. Вас зовут Манвел. Как вас поприветствует подруга в неформальной форме, называя вас по имени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i, Manvel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Почему бы тебе не присесть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hy don’t you sit down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Say </w:t>
      </w:r>
      <w:r>
        <w:rPr/>
        <w:t>«Хорошо, спасибо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Ok, thank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Только что мы говорили о Мексике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e were just talking about Mexic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оя сестра и мой племянник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sister and my nephew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Скоро поедут туда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re going there soon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bCs/>
          <w:lang w:val="en-US"/>
        </w:rPr>
      </w:pPr>
      <w:r>
        <w:rPr/>
        <w:t xml:space="preserve">У моей сестры новый клиент в </w:t>
      </w:r>
      <w:r>
        <w:rPr>
          <w:bCs/>
        </w:rPr>
        <w:t xml:space="preserve">Веракрус. </w:t>
      </w:r>
      <w:r>
        <w:rPr>
          <w:bCs/>
          <w:lang w:val="en-US"/>
        </w:rPr>
        <w:t>(Veracruz)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My sister has a new client in </w:t>
      </w:r>
      <w:r>
        <w:rPr>
          <w:bCs/>
          <w:lang w:val="en-US"/>
        </w:rPr>
        <w:t>Veracruz.</w:t>
      </w:r>
    </w:p>
    <w:p>
      <w:pPr>
        <w:pStyle w:val="Normal"/>
        <w:tabs>
          <w:tab w:val="clear" w:pos="708"/>
          <w:tab w:val="left" w:pos="1635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И мой племянник только что окончил университет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nd my nephew just graduated from colleg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По вашему мнению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n your opinion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Куда им следует поехать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here should they g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о вашему мнению, куда им стоит поехать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n your opinion where should they go in Mexico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sk how much time they hav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ow much time they hav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коло 10 дней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bout ten day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В таком случае, по моему мнению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n is my opini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 xml:space="preserve">После </w:t>
      </w:r>
      <w:r>
        <w:rPr>
          <w:bCs/>
        </w:rPr>
        <w:t>Веракрус</w:t>
      </w:r>
      <w:r>
        <w:rPr/>
        <w:t xml:space="preserve">, им следует ехать в Козумель. </w:t>
      </w:r>
      <w:r>
        <w:rPr>
          <w:lang w:val="en-US"/>
        </w:rPr>
        <w:t>(Cozumel)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After Veracruz</w:t>
      </w:r>
      <w:r>
        <w:rPr>
          <w:lang w:val="en-US"/>
        </w:rPr>
        <w:t xml:space="preserve"> they should go to Cozumel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Большинству людей очень нравится Козумель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ost people like Cozumel very much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отом им следует ехать в Мехик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n they should go to Mexico Cit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ow you want to order ask which one is your waitres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Используйте</w:t>
      </w:r>
      <w:r>
        <w:rPr>
          <w:lang w:val="en-US"/>
        </w:rPr>
        <w:t xml:space="preserve"> </w:t>
      </w:r>
      <w:r>
        <w:rPr/>
        <w:t>«Наша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hich one is our waitress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Это конец 19 урока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1:06:00Z</dcterms:created>
  <dc:creator>WinXP</dc:creator>
  <dc:description/>
  <cp:keywords/>
  <dc:language>en-US</dc:language>
  <cp:lastModifiedBy>WinXP</cp:lastModifiedBy>
  <dcterms:modified xsi:type="dcterms:W3CDTF">2009-07-20T11:06:00Z</dcterms:modified>
  <cp:revision>2</cp:revision>
  <dc:subject/>
  <dc:title/>
</cp:coreProperties>
</file>