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arlos Martinez just arrived at a colleague’s house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 - Hi, Carlos, come in and sit down. Carlos, this is my nephew Tom. Tom this is a colleague of mine, Carlos Martinez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 - Pleased to meet you, Tom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 - Pleased to meet you Mr. Martinez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Carlos, we were just talking about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 - You were just talking about Mexico? Wh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Tom just graduated from college and he’d like to go to Mexico. He’d like to teach English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You’re talking with a friend. </w:t>
      </w:r>
      <w:r>
        <w:rPr/>
        <w:t>Как она скажет в неформальной форме «Я как раз сейчас говорила с моей племянницей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as just talking with my nie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приезжает в гости в воскресень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s coming to visit on Sun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Ask </w:t>
      </w:r>
      <w:r>
        <w:rPr/>
        <w:t>«На как долго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For how long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Только на несколько дней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days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what she’s doing here in New Yor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is she doing here in New York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на путешествует по Соединенным Штатам». Она совершает путешестви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s taking a trip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путешествует. Дословно «Она берет путешествие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’s taking a trip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 Соединенным Штатам. По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rough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rough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Будьте внимательны к произношению словосочетания «</w:t>
      </w:r>
      <w:r>
        <w:rPr>
          <w:lang w:val="en-US"/>
        </w:rPr>
        <w:t>through</w:t>
      </w:r>
      <w:r>
        <w:rPr/>
        <w:t xml:space="preserve"> </w:t>
      </w:r>
      <w:r>
        <w:rPr>
          <w:lang w:val="en-US"/>
        </w:rPr>
        <w:t>the</w:t>
      </w:r>
      <w:r>
        <w:rPr/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rough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Путешествие по Соединенным Штатам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 trip through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Она совершает путешествие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akin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rip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 Соединенным Штатам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rough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nited</w:t>
      </w:r>
      <w:r>
        <w:rPr/>
        <w:t xml:space="preserve"> </w:t>
      </w:r>
      <w:r>
        <w:rPr>
          <w:lang w:val="en-US"/>
        </w:rPr>
        <w:t>States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только что окончила институ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только что купила машину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she just bought a ca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ейчас она совершает путешествие по Соединенным Шта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w she’s taking a trip through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if she’s travelling alon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she travelling alon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ее лучшая подруга путешествует с ней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, her best friend is travelling with 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будут здесь в воскресень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’ll be here on Sun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how much time they hav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much time do they hav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he answers </w:t>
      </w:r>
      <w:r>
        <w:rPr/>
        <w:t>«Около 6 недель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bout six week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sk</w:t>
      </w:r>
      <w:r>
        <w:rPr/>
        <w:t xml:space="preserve"> «6 недель будет достаточно?» Дословно «6 недель – достаточное время?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ix</w:t>
      </w:r>
      <w:r>
        <w:rPr/>
        <w:t xml:space="preserve"> </w:t>
      </w:r>
      <w:r>
        <w:rPr>
          <w:lang w:val="en-US"/>
        </w:rPr>
        <w:t>weeks</w:t>
      </w:r>
      <w:r>
        <w:rPr/>
        <w:t xml:space="preserve"> </w:t>
      </w:r>
      <w:r>
        <w:rPr>
          <w:lang w:val="en-US"/>
        </w:rPr>
        <w:t>enough</w:t>
      </w:r>
      <w:r>
        <w:rPr/>
        <w:t xml:space="preserve"> </w:t>
      </w:r>
      <w:r>
        <w:rPr>
          <w:lang w:val="en-US"/>
        </w:rPr>
        <w:t>time</w:t>
      </w:r>
      <w:r>
        <w:rPr/>
        <w:t>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тобы посмотреть Соединенные Штаты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see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но за 6 недель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, but in six week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жно многое увидет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 can see a lo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будут здесь в это воскресень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’ll be here this Sun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w you’re talking with a colleague. How do you say «</w:t>
      </w:r>
      <w:r>
        <w:rPr/>
        <w:t>Мой</w:t>
      </w:r>
      <w:r>
        <w:rPr>
          <w:lang w:val="en-US"/>
        </w:rPr>
        <w:t xml:space="preserve"> </w:t>
      </w:r>
      <w:r>
        <w:rPr/>
        <w:t>племянник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ephe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your nephew is coming to visi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ephew is coming to visi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 и его лучший друг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 and his best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овершают путешестви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re taking a trip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He and his best friend are taking a trip.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 Соединенным Шта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rough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будут здесь на этих выходны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’ll be here 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Ask </w:t>
      </w:r>
      <w:r>
        <w:rPr/>
        <w:t>«По вашему мнению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your opinio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Что им следует посмотреть в Нью-Йорке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should they see in New York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В Нью-Йорке много что можно посмотреть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’s a lot to see in New Yor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w she answers «</w:t>
      </w:r>
      <w:r>
        <w:rPr/>
        <w:t>Мы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мужем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husband and I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ы с мужем хотели бы пригласить вас на ужин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husband and I would like to invite you to dinn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можете придти в следующую субботу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an you come next Saturda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Сожалею, но меня не будет здесь в следующую субботу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sorry, but I won’t be here next Satu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буду в Бостон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be in Bost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Now say </w:t>
      </w:r>
      <w:r>
        <w:rPr/>
        <w:t>«Извините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xcuse 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должен сделать телефонный звонок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ave to make a phone call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Питер хотел, чтобы я позвонил ему этим утро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Peter wants me to call him this morn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Now you are at an acquaintance’s place. </w:t>
      </w:r>
      <w:r>
        <w:rPr/>
        <w:t>«Как она пригласит вас пройти и присесть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ome in and sit down, plea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Как раз сейчас мы говорили о Мексик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just talking about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просите с удивлением «Вы говорили о Мексике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ou were talking about Mexic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мой племянник только что закончил институт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my nephew 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этим</w:t>
      </w:r>
      <w:r>
        <w:rPr>
          <w:lang w:val="en-US"/>
        </w:rPr>
        <w:t xml:space="preserve"> </w:t>
      </w:r>
      <w:r>
        <w:rPr/>
        <w:t>летом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this summer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Ему бы хотелось отправиться в путешествие».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’d like to take trip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 Мексику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Mexico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how much time he ha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much time does he hav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коло</w:t>
      </w:r>
      <w:r>
        <w:rPr>
          <w:lang w:val="en-US"/>
        </w:rPr>
        <w:t xml:space="preserve"> 3 </w:t>
      </w:r>
      <w:r>
        <w:rPr/>
        <w:t>недель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bout three week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й племянник хочет совершить путешествие в Мексик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ephew wants to take a trip to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 вашему мнению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your opinio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Три недели будет достаточно, чтобы посмотреть Мексику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three weeks enough time to see Mexic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You discuss her nephew’s trip. </w:t>
      </w:r>
      <w:r>
        <w:rPr/>
        <w:t>Позже ваша знакомая видит, как вы рассматриваете фотографию. Она говорит «Это моя дочь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daughter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И ее молодой человек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First, do you remember how to say «</w:t>
      </w:r>
      <w:r>
        <w:rPr/>
        <w:t>девушка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Girlfriend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w try to say «</w:t>
      </w:r>
      <w:r>
        <w:rPr/>
        <w:t>Молодой</w:t>
      </w:r>
      <w:r>
        <w:rPr>
          <w:lang w:val="en-US"/>
        </w:rPr>
        <w:t xml:space="preserve"> </w:t>
      </w:r>
      <w:r>
        <w:rPr/>
        <w:t>человек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oyfriend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Это моя дочь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at’s my daught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ее молодой человек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her boy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рямо сейчас они путешествуют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Right now they are taking a trip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 Соединенным Шта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rough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дочь и ее жени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daughter and her boy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совершают путешествие по Соединенным Штатам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ey are taking a trip through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У них есть 4 недел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 have four week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4 недели будет достаточно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four weeks enough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тобы посмотреть Соединенные Штаты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see the United States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ет, но, по-моему,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, but in my opini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смогут многое посмотрет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 can see a lo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Now you’re in your office. </w:t>
      </w:r>
      <w:r>
        <w:rPr/>
        <w:t xml:space="preserve">Одна коллега расспрашивает вас о недавней деловой поездке в Сиэтл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Как она спросит «Как прошла поездк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your trip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ак прошла ваша поездка в Сиэтл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your trip to Seattl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прошла очень хорош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ent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братите внимание, что в английском языке, в подобного рода ситуациях, часто используется «</w:t>
      </w:r>
      <w:r>
        <w:rPr>
          <w:lang w:val="en-US"/>
        </w:rPr>
        <w:t>was</w:t>
      </w:r>
      <w:r>
        <w:rPr/>
        <w:t>» в вопросительных предложениях и «</w:t>
      </w:r>
      <w:r>
        <w:rPr>
          <w:lang w:val="en-US"/>
        </w:rPr>
        <w:t>went</w:t>
      </w:r>
      <w:r>
        <w:rPr/>
        <w:t>» в ответах. В зависимости от ситуации, также возможно использовать «</w:t>
      </w:r>
      <w:r>
        <w:rPr>
          <w:lang w:val="en-US"/>
        </w:rPr>
        <w:t>was</w:t>
      </w:r>
      <w:r>
        <w:rPr/>
        <w:t>» в ответа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your trip to Seattl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as gr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днако, когда вы говорите о деловой поездке или о встрече «</w:t>
      </w:r>
      <w:r>
        <w:rPr>
          <w:lang w:val="en-US"/>
        </w:rPr>
        <w:t>went</w:t>
      </w:r>
      <w:r>
        <w:rPr/>
        <w:t xml:space="preserve"> </w:t>
      </w:r>
      <w:r>
        <w:rPr>
          <w:lang w:val="en-US"/>
        </w:rPr>
        <w:t>well</w:t>
      </w:r>
      <w:r>
        <w:rPr/>
        <w:t xml:space="preserve">» используется чаще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Используя «</w:t>
      </w:r>
      <w:r>
        <w:rPr>
          <w:lang w:val="en-US"/>
        </w:rPr>
        <w:t>went</w:t>
      </w:r>
      <w:r>
        <w:rPr/>
        <w:t xml:space="preserve">» </w:t>
      </w:r>
      <w:r>
        <w:rPr>
          <w:lang w:val="en-US"/>
        </w:rPr>
        <w:t>c</w:t>
      </w:r>
      <w:r>
        <w:rPr/>
        <w:t>кажите «Она прошла очень хорош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ent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поездка прошла очень хорош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trip went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стреча прошла очень хорош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meeting went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стреча того стоил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meeting was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Она того стоила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as worthwhile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стреча того стоил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meeting was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Как она прошла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it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прошла очень хорош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ent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умаю, что она стоила тог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think it was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нас была долгая встреча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rFonts w:eastAsia="Calibri" w:cs="Calibri"/>
        </w:rPr>
        <w:t xml:space="preserve"> </w:t>
      </w:r>
      <w:r>
        <w:rPr/>
        <w:t>У нас была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had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нас была долгая встреч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had a long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стоила</w:t>
      </w:r>
      <w:r>
        <w:rPr>
          <w:lang w:val="en-US"/>
        </w:rPr>
        <w:t xml:space="preserve"> </w:t>
      </w:r>
      <w:r>
        <w:rPr/>
        <w:t>того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as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as very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У нас была долгая встреч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had a long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думаю, что она стоила тог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I think it was very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r colleague says «</w:t>
      </w:r>
      <w:r>
        <w:rPr/>
        <w:t>Сиэтл</w:t>
      </w:r>
      <w:r>
        <w:rPr>
          <w:lang w:val="en-US"/>
        </w:rPr>
        <w:t xml:space="preserve"> – </w:t>
      </w:r>
      <w:r>
        <w:rPr/>
        <w:t>красивый</w:t>
      </w:r>
      <w:r>
        <w:rPr>
          <w:lang w:val="en-US"/>
        </w:rPr>
        <w:t xml:space="preserve"> </w:t>
      </w:r>
      <w:r>
        <w:rPr/>
        <w:t>город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eattle is a beautiful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Используя «</w:t>
      </w:r>
      <w:r>
        <w:rPr>
          <w:lang w:val="en-US"/>
        </w:rPr>
        <w:t>did</w:t>
      </w:r>
      <w:r>
        <w:rPr/>
        <w:t>» попробуйте спросить «У вас было время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id you have tim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Говоря о музее Сиэтла, она спрашивает «У вас было время посмотреть музей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id you have time to see the Museum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, у меня было время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I had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У меня было время, чтобы посмотреть музей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ad time to see the museum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ша встреча прошла очень хорош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ur meeting went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у меня было время, чтобы посмотреть музей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I had time to see the museum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умаю, что путешествие стоило тог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think the trip was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не очень нравится Сиэт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liked Seattle very muc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 следующий раз мне бы хотелось, остаться там на большее время». Сначала скажите «в следующий раз»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ext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братите внимание, что здесь «</w:t>
      </w:r>
      <w:r>
        <w:rPr>
          <w:lang w:val="en-US"/>
        </w:rPr>
        <w:t>time</w:t>
      </w:r>
      <w:r>
        <w:rPr/>
        <w:t xml:space="preserve">» означает «раз». Предлог «в» опускается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кажите «в следующий раз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time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не бы хотелось побыть там дольш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stay long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В следующий раз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time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не бы хотелось побыть там дольш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stay long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Сиэтле много чем можно заняться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’s a lot to do in Seatt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ходил в музей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ent to the Museum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ел в одном хорошем ресторан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ate at a good restaura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следующий раз мне бы хотелось побыть там дольш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ext time I’d like to stay there long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И как прошла встреч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how was the meeting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По-моему, она того стоил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my opinion it was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 другая коллега подходит к вам. Скажите ей «Садитесь, пожалуйст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it down, plea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ак раз сейчас мы говорили о моей поездк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just talking about my trip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ак она прошл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it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nswer «</w:t>
      </w:r>
      <w:r>
        <w:rPr/>
        <w:t>Она</w:t>
      </w:r>
      <w:r>
        <w:rPr>
          <w:lang w:val="en-US"/>
        </w:rPr>
        <w:t xml:space="preserve"> </w:t>
      </w:r>
      <w:r>
        <w:rPr/>
        <w:t>прошла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хорошо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ent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тлично! И у вас было время, чтобы посмотреть город?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Great</w:t>
      </w:r>
      <w:r>
        <w:rPr/>
        <w:t xml:space="preserve">! </w:t>
      </w:r>
      <w:r>
        <w:rPr>
          <w:lang w:val="en-US"/>
        </w:rPr>
        <w:t>And did you have time to see the cit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меня было немного времени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ad a little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в следующий раз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next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не бы хотелось побыть там дольш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stay there long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ругой день. Вы разговариваете с коллегой, и к вам подходит еще один человек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her to please sit dow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Please, sit dow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Как раз сейчас мы говорили о моей поездке в Майами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just talking about my trip to Miami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Мне бы хотелось остаться немного дольш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stay a little longer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Чтобы навестить мою племянницу и ее молодого человека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o visit my niece and her boy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очему бы нет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y not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Это конец 20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49:00Z</dcterms:created>
  <dc:creator>WinXP</dc:creator>
  <dc:description/>
  <cp:keywords/>
  <dc:language>en-US</dc:language>
  <cp:lastModifiedBy>WinXP</cp:lastModifiedBy>
  <dcterms:modified xsi:type="dcterms:W3CDTF">2009-07-22T05:54:00Z</dcterms:modified>
  <cp:revision>3</cp:revision>
  <dc:subject/>
  <dc:title/>
</cp:coreProperties>
</file>